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3.11.2016                                                       № 185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09.12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53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>23.11.2016</w:t>
      </w:r>
      <w:r>
        <w:rPr>
          <w:szCs w:val="28"/>
        </w:rPr>
        <w:t xml:space="preserve"> № 227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09.12.2015 № 253 «Об утверждении производственной программы МУП «Каменноярское коммунальное хозяйство» (ОГРН 1063024003085) в сфере холодного водоснабжения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1. В производственной программе МУП «Каменноярское коммунальное хозяйство» (ОГРН 1063024003085) в сфере холодного водоснабжения (техническая вода) на 2016 - 2018 гг.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1089,41» заменить цифрами «1074,36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7 «Расчет эффективности производственной программы» цифры «104,56» заменить цифрами «103,13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23</w:t>
      </w:r>
      <w:r>
        <w:rPr>
          <w:bCs/>
          <w:sz w:val="28"/>
          <w:szCs w:val="28"/>
        </w:rPr>
        <w:t>.11.2016 № 227</w:t>
      </w:r>
      <w:r>
        <w:rPr>
          <w:sz w:val="28"/>
          <w:szCs w:val="28"/>
        </w:rPr>
        <w:t xml:space="preserve"> в МУП «Каменноярское коммунальное хозяйство» (ОГРН 1063024003085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23</w:t>
      </w:r>
      <w:r>
        <w:rPr>
          <w:bCs/>
          <w:sz w:val="28"/>
          <w:szCs w:val="28"/>
        </w:rPr>
        <w:t>.11.2016 № 227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23</w:t>
      </w:r>
      <w:r>
        <w:rPr>
          <w:bCs/>
          <w:sz w:val="28"/>
          <w:szCs w:val="28"/>
        </w:rPr>
        <w:t>.11.2016 № 227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Мозгунова Светлана Владимировна</cp:lastModifiedBy>
  <cp:lastPrinted>2016-10-27T09:36:00Z</cp:lastPrinted>
  <dcterms:modified xsi:type="dcterms:W3CDTF">2016-11-24T11:04:00Z</dcterms:modified>
  <cp:revision>132</cp:revision>
  <dc:subject/>
  <dc:title>проект</dc:title>
</cp:coreProperties>
</file>